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9 год и на плановый период 2020-2021 годов»</w:t>
      </w:r>
    </w:p>
    <w:p>
      <w:pPr>
        <w:pStyle w:val="TextBody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Проект решения Совета депутатов городского округа Ступино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19 год и на плановый период 2020-2021 годов» </w:t>
      </w:r>
      <w:r>
        <w:rPr>
          <w:rFonts w:cs="Arial" w:ascii="Arial" w:hAnsi="Arial"/>
        </w:rPr>
        <w:t>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TextBodyIndent"/>
        <w:tabs>
          <w:tab w:val="clear" w:pos="567"/>
          <w:tab w:val="left" w:pos="7020" w:leader="none"/>
          <w:tab w:val="left" w:pos="9781" w:leader="none"/>
        </w:tabs>
        <w:ind w:right="-2"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tabs>
          <w:tab w:val="clear" w:pos="567"/>
          <w:tab w:val="left" w:pos="70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</w:rPr>
        <w:t xml:space="preserve">Доходы бюджета </w:t>
      </w:r>
      <w:r>
        <w:rPr>
          <w:rFonts w:cs="Arial" w:ascii="Arial" w:hAnsi="Arial"/>
          <w:b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предлагается увеличить в 2019 году на 114814,3 тыс.руб., в 2020 году на 115504,3 тыс.руб. и уменьшить в 2021 году на 35843,4 тыс.руб. за счет изменения объемов межбюджетных трансфертов, подлежащих получению из бюджета Московской области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поступлений по </w:t>
      </w:r>
      <w:r>
        <w:rPr>
          <w:rFonts w:cs="Arial" w:ascii="Arial" w:hAnsi="Arial"/>
          <w:b/>
        </w:rPr>
        <w:t>налоговым и неналоговым доходам</w:t>
      </w:r>
      <w:r>
        <w:rPr>
          <w:rFonts w:cs="Arial" w:ascii="Arial" w:hAnsi="Arial"/>
        </w:rPr>
        <w:t xml:space="preserve"> бюджета городского округа Ступино в 2019 году не изменится и составит</w:t>
      </w:r>
      <w:r>
        <w:rPr>
          <w:rFonts w:cs="Arial" w:ascii="Arial" w:hAnsi="Arial"/>
          <w:color w:val="000000"/>
        </w:rPr>
        <w:t xml:space="preserve"> 2991268,1</w:t>
      </w:r>
      <w:r>
        <w:rPr>
          <w:rFonts w:cs="Arial" w:ascii="Arial" w:hAnsi="Arial"/>
        </w:rPr>
        <w:t xml:space="preserve"> тыс. руб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С учетом динамики поступлений в 2019 году предлагается увеличить налог на доходы физических лиц на 113349,6 тыс. руб., уменьшить поступления от налогов на имущество (земельный налог) на 113349,6 тыс. руб.</w:t>
      </w:r>
    </w:p>
    <w:p>
      <w:pPr>
        <w:pStyle w:val="TextBodyIndent"/>
        <w:tabs>
          <w:tab w:val="clear" w:pos="567"/>
          <w:tab w:val="left" w:pos="9781" w:leader="none"/>
        </w:tabs>
        <w:ind w:right="-2" w:firstLine="567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</w:rPr>
        <w:t xml:space="preserve">Расходы бюджета </w:t>
      </w:r>
      <w:r>
        <w:rPr>
          <w:rFonts w:cs="Arial" w:ascii="Arial" w:hAnsi="Arial"/>
          <w:b/>
          <w:color w:val="000000"/>
          <w:lang w:val="ru-RU"/>
        </w:rPr>
        <w:t>городского округа Ступи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планируется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увеличить в 2019 году </w:t>
      </w:r>
      <w:r>
        <w:rPr>
          <w:rFonts w:cs="Arial" w:ascii="Arial" w:hAnsi="Arial"/>
          <w:color w:val="000000"/>
          <w:szCs w:val="24"/>
        </w:rPr>
        <w:t xml:space="preserve">на </w:t>
      </w:r>
      <w:r>
        <w:rPr>
          <w:rFonts w:cs="Arial" w:ascii="Arial" w:hAnsi="Arial"/>
          <w:szCs w:val="24"/>
          <w:lang w:val="ru-RU"/>
        </w:rPr>
        <w:t xml:space="preserve">114814,3 </w:t>
      </w:r>
      <w:r>
        <w:rPr>
          <w:rFonts w:cs="Arial" w:ascii="Arial" w:hAnsi="Arial"/>
          <w:color w:val="000000"/>
          <w:szCs w:val="24"/>
        </w:rPr>
        <w:t>тыс</w:t>
      </w:r>
      <w:r>
        <w:rPr>
          <w:rFonts w:cs="Arial" w:ascii="Arial" w:hAnsi="Arial"/>
          <w:bCs/>
          <w:szCs w:val="24"/>
        </w:rPr>
        <w:t>. руб.</w:t>
      </w:r>
      <w:r>
        <w:rPr>
          <w:rFonts w:cs="Arial" w:ascii="Arial" w:hAnsi="Arial"/>
          <w:bCs/>
          <w:szCs w:val="24"/>
          <w:lang w:val="ru-RU"/>
        </w:rPr>
        <w:t>, в 2020 году – на 234945,1 тыс.руб., уменьшить в 2021 году 1297,9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 w:val="8"/>
          <w:szCs w:val="8"/>
          <w:lang w:val="ru-RU"/>
        </w:rPr>
      </w:pPr>
      <w:r>
        <w:rPr>
          <w:rFonts w:cs="Arial" w:ascii="Arial" w:hAnsi="Arial"/>
          <w:bCs/>
          <w:color w:val="000000"/>
          <w:sz w:val="8"/>
          <w:szCs w:val="8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расходную часть бюджета вносятся следующие изменения: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Муниципальная программа "Цифровое муниципальное образование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программы в 2019 году увеличены на 3624,2 тыс.руб., в 2020 -2021 годах расходы не изменились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 xml:space="preserve">По подпрограмме "Развитие информационной и технической инфраструктуры экосистемы цифровой экономики городского округа Ступино" расходы </w:t>
      </w:r>
      <w:r>
        <w:rPr>
          <w:rFonts w:cs="Arial" w:ascii="Arial" w:hAnsi="Arial"/>
          <w:szCs w:val="24"/>
          <w:lang w:val="ru-RU"/>
        </w:rPr>
        <w:t xml:space="preserve">уменьшены в 2019 году </w:t>
      </w:r>
      <w:r>
        <w:rPr>
          <w:rFonts w:cs="Arial" w:ascii="Arial" w:hAnsi="Arial"/>
          <w:szCs w:val="24"/>
        </w:rPr>
        <w:t xml:space="preserve">на </w:t>
      </w:r>
      <w:r>
        <w:rPr>
          <w:rFonts w:cs="Arial" w:ascii="Arial" w:hAnsi="Arial"/>
          <w:szCs w:val="24"/>
          <w:lang w:val="ru-RU"/>
        </w:rPr>
        <w:t>585,4</w:t>
      </w:r>
      <w:r>
        <w:rPr>
          <w:rFonts w:cs="Arial" w:ascii="Arial" w:hAnsi="Arial"/>
          <w:szCs w:val="24"/>
        </w:rPr>
        <w:t xml:space="preserve"> тыс.руб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в связи с экономией средств по результатам конкурсных процедур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По подпрограмме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расходы увеличены в 2019 году на 4209,6 тыс.руб., в том числе: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1. сокращены расходы, предусмотренные в 2019 году на дооснащение материально-техническими средствами многофункциональных центров предоставления государственных и муниципальных услуг, действующих на территории Московской области, для организации предоставления государственных услуг по регистрации рождения и смерти, за счет субсидии из бюджета Московской области в сумме  229,0 тыс.руб. и </w:t>
      </w:r>
      <w:r>
        <w:rPr>
          <w:rFonts w:cs="Arial" w:ascii="Arial" w:hAnsi="Arial"/>
        </w:rPr>
        <w:t>за счет средств бюджета городского округа Ступино</w:t>
      </w:r>
      <w:r>
        <w:rPr>
          <w:rFonts w:cs="Arial" w:ascii="Arial" w:hAnsi="Arial"/>
          <w:lang w:val="ru-RU"/>
        </w:rPr>
        <w:t xml:space="preserve"> в сумме 70,0 тыс.руб. в связи с внесением изменений в государственную программу Московской области «Цифровое Подмосковье» и проведением Мингосуправлением Московской области централизованной закупки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2. увеличены расходы на организацию деятельности МФЦ в 2019 году на 4504,6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lang w:val="ru-RU"/>
        </w:rPr>
        <w:t>3. предусмотрены расходы на софинансирование мероприятия государственной программы Московской области «Цифровое Подмосковье» «Организация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» в сумме 4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ind w:right="-2" w:firstLine="709"/>
        <w:rPr>
          <w:bCs/>
          <w:color w:val="000000"/>
          <w:sz w:val="8"/>
          <w:szCs w:val="8"/>
          <w:lang w:val="ru-RU"/>
        </w:rPr>
      </w:pPr>
      <w:r>
        <w:rPr>
          <w:bCs/>
          <w:color w:val="000000"/>
          <w:sz w:val="8"/>
          <w:szCs w:val="8"/>
          <w:lang w:val="ru-RU"/>
        </w:rPr>
      </w:r>
    </w:p>
    <w:p>
      <w:pPr>
        <w:pStyle w:val="TextBodyIndent"/>
        <w:spacing w:before="0" w:after="120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"Культура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szCs w:val="24"/>
          <w:lang w:val="ru-RU"/>
        </w:rPr>
        <w:t>Расходы на реализацию</w:t>
      </w:r>
      <w:r>
        <w:rPr>
          <w:rFonts w:cs="Arial" w:ascii="Arial" w:hAnsi="Arial"/>
          <w:szCs w:val="24"/>
        </w:rPr>
        <w:t xml:space="preserve"> муниципальной программы </w:t>
      </w:r>
      <w:r>
        <w:rPr>
          <w:rFonts w:eastAsia="Calibri" w:cs="Arial" w:ascii="Arial" w:hAnsi="Arial"/>
          <w:szCs w:val="24"/>
          <w:lang w:val="ru-RU"/>
        </w:rPr>
        <w:t>в 2019 году уменьшены на</w:t>
      </w:r>
      <w:r>
        <w:rPr>
          <w:rFonts w:cs="Arial" w:ascii="Arial" w:hAnsi="Arial"/>
          <w:szCs w:val="24"/>
          <w:lang w:val="ru-RU"/>
        </w:rPr>
        <w:t xml:space="preserve"> 7309,9 тыс.руб., в 2020 году увеличены на 24452,3 тыс.руб., в 2021 году – на 61129,2 тыс.руб., в том числе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1. за счет средств бюджета Московской области: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предусмотрены расходы в соответствии с Законом Московской области "О дополнительных мероприятиях по развитию жилищно-коммунального хозяйства и социально-культурной сферы на 2019 год и на плановый период 2020 и 2021 годов" на приобретение оборудования и костюмов для муниципального бюджетного учреждения культуры «Культурно-творческий центр» в 2019 году – 930,0 тыс.руб.;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едусмотрены расходы на премирование победителей смотра-конкурса "Парки Подмосковья" в 2019 году – 5000,0 тыс.руб.;</w:t>
      </w:r>
    </w:p>
    <w:p>
      <w:pPr>
        <w:pStyle w:val="Normal"/>
        <w:tabs>
          <w:tab w:val="clear" w:pos="567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1.3. уменьшены расходы, предусмотренные на проведение капитального ремонта и технического переоснащения объектов культуры, находящихся в собственности муниципальных образований Московской области (ДК), в 2019 году на 15359,9 тыс.руб.;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2. за счет средств бюджета городского округа Ступино: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2.1. предусмотрены расходы на софинансирование проведения капитального ремонта и технического переоснащения объектов культуры (ДК) в 2020 году – 18852,3 тыс.руб., в 2021 году – 61129,2 тыс.руб.;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едусмотрены расходы на приобретение и установку горок в парке им.Н.Островского и на пл.им.Ленина в 2019 году – 975,0 тыс.руб.;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едусмотрены расходы на проведение капитального ремонта Хуторского ДК в 2019 году – 2400,0 тыс.руб., в 2020 году – 5600,0 тыс.руб.;</w:t>
      </w:r>
    </w:p>
    <w:p>
      <w:pPr>
        <w:pStyle w:val="Normal"/>
        <w:tabs>
          <w:tab w:val="clear" w:pos="567"/>
          <w:tab w:val="left" w:pos="9781" w:leader="none"/>
        </w:tabs>
        <w:autoSpaceDE w:val="false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2.4. расходы, предусмотренные на проведение мероприятий в сфере культуры в 2019 году в сумме 1255,0 тыс.руб., перенесены в подпрограмму "Развитие и поддержка социально ориентированных некоммерческих организаций в городском округе Ступино" муниципальной программы "Создание условий для оказания медицинской помощи и социальной поддержки населения городского округа Ступино".</w:t>
      </w:r>
    </w:p>
    <w:p>
      <w:pPr>
        <w:pStyle w:val="Normal"/>
        <w:tabs>
          <w:tab w:val="clear" w:pos="567"/>
          <w:tab w:val="left" w:pos="9781" w:leader="none"/>
        </w:tabs>
        <w:autoSpaceDE w:val="false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szCs w:val="24"/>
          <w:lang w:val="ru-RU"/>
        </w:rPr>
        <w:t>Расходы на реализацию</w:t>
      </w:r>
      <w:r>
        <w:rPr>
          <w:rFonts w:cs="Arial" w:ascii="Arial" w:hAnsi="Arial"/>
          <w:szCs w:val="24"/>
        </w:rPr>
        <w:t xml:space="preserve"> муниципальной программы </w:t>
      </w:r>
      <w:r>
        <w:rPr>
          <w:rFonts w:cs="Arial" w:ascii="Arial" w:hAnsi="Arial"/>
          <w:lang w:val="ru-RU"/>
        </w:rPr>
        <w:t>увеличе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 2019 году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ru-RU"/>
        </w:rPr>
        <w:t>101751,9</w:t>
      </w:r>
      <w:r>
        <w:rPr>
          <w:rFonts w:cs="Arial" w:ascii="Arial" w:hAnsi="Arial"/>
        </w:rPr>
        <w:t xml:space="preserve"> тыс.рублей, </w:t>
      </w:r>
      <w:r>
        <w:rPr>
          <w:rFonts w:cs="Arial" w:ascii="Arial" w:hAnsi="Arial"/>
          <w:lang w:val="ru-RU"/>
        </w:rPr>
        <w:t>в 2020 году – на 275269,6 тыс.руб., в 2021 году – уменьшены на 120118,6 тыс.руб., в том числе: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 счет средств бюджета Московской области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1.1.  предусмотрены расходы в соответствии с Законом Московской области "О дополнительных мероприятиях по развитию жилищно-коммунального хозяйства и социально-культурной сферы на 2019 год и на плановый период 2020 и 2021 годов" на приобретение оборудования и ремонты образовательных организаций в 2019 году – 6336,0 тыс.руб.;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едусмотрены расходы на закупку оборудования для дошкольных образовательных организац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 в 2019 году – 1000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3. увеличены расходы 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городов и районов в 2019 году на 383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1.4. увеличены расходы на строительство школы на 600 мест с бассейном 23 кв. г.Ступино в 2019 году на 103697,6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1.5. расходы на строительство школы на 825 мест мкр.Юго-западный кв. г.Ступино в 2019 году уменьшены на 84549,0 тыс.руб., в 2021 году увеличены на 104998,0 тыс.руб. 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6. расходы на строительство школы на 550 мест мкр.Надежда кв. г.Ступино в 2019 году увеличены на 45243,5 тыс.руб., в 2020 году на 280340,6 тыс.руб., в  2021 году уменьшены на 220045,6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7. предусмотрены расходы на приобретение автобусов для доставки обучающихся в общеобразовательные организации, расположенные в сельской местности, в 2019 году - 1680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8. предусмотрены расходы на реализацию мероприятий по созданию в дошкольных образовательных, общеобразовательных организациях, образовательных организациях дополнительного образования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в 2019 году – 2578,5 тыс.руб.; 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9. предусмотрены расходы на обновление материально-технической базы для формирования у обучающихся современных технологических и гуманитарных навыков в рамках реализации Федерального проекта "Современная школа" в 2019 году - 3210,2 тыс.руб.; 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0. предусмотрены расходы на создание центров образования цифрового и гуманитарного профилей в рамках реализации Федерального проекта "Современная школа" в 2019 году - 497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1.11. предусмотрены расходы на создание в общеобразовательных организациях, расположенных в сельской местности, условий для занятий физической культурой и спортом в рамках реализации Федерального проекта "Успех каждого ребенка" в 2019 году - 2773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2. предусмотрены расходы на закупку оборудования для организаций дополнительного образования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 в рамках реализации Федерального проекта "Успех каждого ребенка" в 2019 году – 800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1.13. уменьшены расходы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в 2019 году – на 5071,0 тыс.руб., в 2020 году – на 5071,0 тыс.руб., в 2021 году – на 5071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4. уменьшены расходы, предусмотренные на мероприятия по проведению технического обследования и капитального ремонта в муниципальных дошкольных образовательных организациях Московской области, в 2019 году - на 655,0 тыс.руб.,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2. за счет средств бюджета городского округа Ступино дополнительно предусмотрены расходы на софинансирование мероприятий государственных программ Московской области, в том числе: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на приобретение автобусов для доставки обучающихся в общеобразовательные организации, расположенные в сельской местности, в 2019 году - 420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на реализацию мероприятий по созданию в дошкольных образовательных, общеобразовательных организациях, образовательных организациях дополнительного образования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в 2019 году –118,7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3. на обновление материально-технической базы для формирования у обучающихся современных технологических и гуманитарных навыков Федеральный проект "Современная школа" в 2019 году - 80,3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4. на создание центров образования цифрового и гуманитарного профилей в 2019 году - 1488,4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5. на создание в общеобразовательных организациях, расположенных в сельской местности, условий для занятий физической культурой и спортом Федеральный проект "Успех каждого ребенка" в 2019 году - 166,7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6. на строительство школы на 550 мест мкр.Надежда кв. г.Ступино расходы в 2019 году - 2382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7 на строительство школы на 600 мест с бассейном 23 кв. г.Ступино расходы в 2019 году - 23622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асходы, предусмотренные за счет средств бюджета городского округа Ступино на строительство школы на 825 мест мкр.Юго-западный кв. г.Ступино, в 2019 году уменьшены на 4450,0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изическая культура и спорт городского округа Ступино"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программы уменьшены в 2019 году на 44251,0 тыс.руб., в 2020 году на 30941,2 тыс.руб., в 2021 году увеличены на 94335,0 тыс.руб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реконструкцию стадиона "Металлург" за счет субсидии из бюджета Московской области уменьшены в 2019 году на 44251,0 тыс.руб., в 2020 году на 29394,1,0 тыс.руб.; в 2021 году увеличены на 89618,2 тыс.руб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софинансирование реконструкции стадиона "Металлург", за счет средств бюджета городского округа Ступино в 2020 году уменьшены на 1547,1 тыс.руб. и в 2021 году увеличены на 4716,8 тыс.руб.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ельское хозяйство городского округа Ступино"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увеличены в 2019 году на 1718,0 тыс.руб., в 2020 году – на 7782,0 тыс.руб., в том числе: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 счет средств бюджета Московской области дополнительно году предусмотрены расходы: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 обеспечение жильем граждан РФ, проживающих в сельской местности, в том числе молодых семей и молодых специалистов за счет средств федерального и областного бюджета в 2019 году - 8569,0 тыс.руб.; Расходы, предусмотренные на данное мероприятие за счет средств бюджета городского округа Ступино, уменьшены на 6583,4 тыс.руб.;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на строительство сети газораспределения в с.Шугарово, ул.Донбасская в 2019 году - 11732,0 тыс.руб. Расходы, предусмотренные за счет средств бюджета городского округа Ступино уменьшены на 717,6 тыс.руб.;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 счет средств бюджета городского округа Ступино: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2.1. расходы, предусмотренные на обеспечение жильем граждан РФ, проживающих в сельской местности, в том числе молодых семей и молодых специалистов, в 2019 году уменьшены на 6583,4 тыс.руб.;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2.2. расходы, предусмотренные на строительство сети газораспределения в с.Шугарово, ул.Донбасская, в 2019 году уменьшены на 717,6 тыс.руб.;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2.3. расходы, предусмотренные на газификацию д.Тишково, в сумме 2227,0 тыс.руб. перенесены с 2019 года на 2020 год;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2.4. расходы, предусмотренные на проектно-изыскательские работы по объекту: "Газификация улиц с.Ивановское городского округа Ступино", в сумме 2604,0 тыс.руб. перенесены с 2019 года на 2020 год;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5. расходы, предусмотренные на проектно-изыскательские работы по объекту: "Газификация д.Торбеево городского округа Ступино" в сумме 2951,0 тыс.руб. перенесены с 2019 года на 2020 год;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2.6. расходы, предусмотренные на проектно-изыскательские работы по объекту: "Газификация д.Алфимово городского округа Ступино" в сумме 3500,0 тыс.руб. сокращены в связи с тем, что данные работы будут выполняться за счет внебюджетных источников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Муниципальная программа "Безопасность </w:t>
      </w:r>
      <w:r>
        <w:rPr>
          <w:rFonts w:cs="Arial" w:ascii="Arial" w:hAnsi="Arial"/>
          <w:b/>
        </w:rPr>
        <w:t>городского округа Ступино</w:t>
      </w:r>
      <w:r>
        <w:rPr>
          <w:rFonts w:cs="Arial" w:ascii="Arial" w:hAnsi="Arial"/>
          <w:b/>
          <w:bCs/>
          <w:color w:val="000000"/>
          <w:szCs w:val="26"/>
        </w:rPr>
        <w:t xml:space="preserve"> 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сходы на реализацию программы </w:t>
      </w:r>
      <w:r>
        <w:rPr>
          <w:rFonts w:cs="Arial" w:ascii="Arial" w:hAnsi="Arial"/>
          <w:lang w:val="ru-RU"/>
        </w:rPr>
        <w:t>увеличены в 2019 году на 5760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 xml:space="preserve">Дополнительно предусмотрены расходы на проведение капитального ремонта зданий (помещений), занимаемых территориальными подразделениями Управления Федеральной службы безопасности Российской Федерации по городу Москве и Московской области, осуществляющими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, за счет средств бюджета Московской области в сумме 4423,7 тыс.руб., за счет средств бюджета городского округа Ступино в сумме 1336,3 тыс.руб. 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"Жилище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сходы на реализацию программы </w:t>
      </w:r>
      <w:r>
        <w:rPr>
          <w:rFonts w:cs="Arial" w:ascii="Arial" w:hAnsi="Arial"/>
          <w:lang w:val="ru-RU"/>
        </w:rPr>
        <w:t>увеличены в 2019 году на 12986,6 тыс.руб., в 2020 году – на 127401,5 тыс.руб., в  2021 году расходы уменьшены на 23788,4 тыс.руб., в том числе: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1. за счет субсидии из бюджета Московской области дополнительно предусмотрены расходы: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</w:rPr>
        <w:t>1.1. на о</w:t>
      </w:r>
      <w:r>
        <w:rPr>
          <w:rFonts w:cs="Arial" w:ascii="Arial" w:hAnsi="Arial"/>
          <w:bCs/>
          <w:color w:val="000000"/>
        </w:rPr>
        <w:t>беспечение мероприятий по переселению граждан из аварийного жилищного фонда в 2019 году - 18766,9 тыс.руб., в 2020году – 103316,9 тыс.руб.;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1.2. на реализацию мероприятий по обеспечению жильем молодых семей в 2019 году - 4746,9 тыс.руб.;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1.3.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в 2019 году – 1102,0 тыс.руб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 xml:space="preserve">2. за счет средств </w:t>
      </w:r>
      <w:r>
        <w:rPr>
          <w:rFonts w:cs="Arial" w:ascii="Arial" w:hAnsi="Arial"/>
        </w:rPr>
        <w:t>бюджета городского округа Ступино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 xml:space="preserve">2.1. дополнительно предусмотрены расходы </w:t>
      </w:r>
      <w:r>
        <w:rPr>
          <w:rFonts w:cs="Arial" w:ascii="Arial" w:hAnsi="Arial"/>
        </w:rPr>
        <w:t>на о</w:t>
      </w:r>
      <w:r>
        <w:rPr>
          <w:rFonts w:cs="Arial" w:ascii="Arial" w:hAnsi="Arial"/>
          <w:bCs/>
          <w:color w:val="000000"/>
        </w:rPr>
        <w:t>беспечение мероприятий по переселению граждан из аварийного жилищного фонда в 2020 году - 17560,6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расходы, предусмотренные на выполнение проектно-изыскательских работ по пристройке к МАДОУ Жилевский д-с (с увеличением количества мест 120) в сумме 5000,0 тыс.руб. и по пристройке к МБОУ Михневская СОШ №1 на (400 мест) в сумме 5700,0 тыс.руб. перенесены с 2019 года на 2020 год;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3. уменьшены расходы, предусмотренные на разработку проекта границ территории для ввода объекта муниципальной собственности в эксплуатацию, расположенного в с.Киясово, в 2019 году на 465,0 тыс.руб.;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Cs/>
          <w:color w:val="000000"/>
        </w:rPr>
        <w:t>2.4. исключены расходы, предусмотренные на софинансирование строительства пристройки спортзала к зданию МБОУ "СОШ № 1" г.Ступино, в 2019 году в сумме 464,0 тыс.руб., в 2020 году в сумме 4176,0 тыс.руб., в 2021 году в сумме 23788,4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highlight w:val="yellow"/>
          <w:lang w:val="ru-RU"/>
        </w:rPr>
      </w:pPr>
      <w:r>
        <w:rPr>
          <w:rFonts w:cs="Arial" w:ascii="Arial" w:hAnsi="Arial"/>
          <w:bCs/>
          <w:color w:val="000000"/>
          <w:highlight w:val="yellow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709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«Предпринимательство»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Расходы на реализацию программы в 2019 году увеличены на 230,0 тыс.руб. 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Дополнительно предусмотрены расходы за счет средств бюджета городского округа Ступино: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- на проведение мероприятий, связанных с реализацией мер, направленных на формирование положительного образа предпринимателя, популяризации роли предпринимательства, проведение конкурсов профессионального мастерства, праздников и мероприятий, в 2019 году в сумме 280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- уменьшены расходы, предусмотренные на реализацию комплекса мер по развитию сферы закупок в 2019 году на 50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Развитие институтов гражданского общества, повышение эффективности местного самоуправления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 на реализацию программы в 2019 – 2021 годах ежегодно увеличены на 418,0 тыс.руб. за счет средств бюджета Московской области на создание условий для организации хранения, комплектования, учета и использования архивных документов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финансами городского округа Ступино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в 2019 году уменьшены на 6665,2 тыс.руб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По подпрограмме "Развитие земельно - имущественного комплекса" в 2019 году увеличены расходы на осуществление государственных полномочий в соответствии с Законом Московской области № 191/2015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 за счет средств бюджета Московской области на 786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</w:rPr>
        <w:t xml:space="preserve">Уменьшены расходы, предусмотренные на оформление объектов недвижимости и исполнение обязательств по капитальному ремонту общего имущества в многоквартирных домах, в 2019 году на общую сумму 7451,2 тыс.руб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4"/>
          <w:highlight w:val="yellow"/>
          <w:lang w:val="ru-RU"/>
        </w:rPr>
      </w:pPr>
      <w:r>
        <w:rPr>
          <w:rFonts w:cs="Arial" w:ascii="Arial" w:hAnsi="Arial"/>
          <w:b/>
          <w:szCs w:val="24"/>
          <w:highlight w:val="yellow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 и связи в городском округе Ступино"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Расходы на реализацию мероприятий программы в 2019 году уменьшены на 551,0 тыс.руб. за счет уменьшения объемов субсидий, предоставляемых из бюджета Московской области, в том числе: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капитальный ремонт и ремонт автомобильных дорог, примыкающих к территории садоводческих, огороднических и дачных некоммерческих объединений граждан, - на 1,0 тыс.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питальный ремонт и ремонт автомобильных дорог общего пользования местного значения - на 550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highlight w:val="yellow"/>
          <w:lang w:val="ru-RU"/>
        </w:rPr>
      </w:pPr>
      <w:r>
        <w:rPr>
          <w:rFonts w:cs="Arial" w:ascii="Arial" w:hAnsi="Arial"/>
          <w:bCs/>
          <w:color w:val="000000"/>
          <w:szCs w:val="24"/>
          <w:highlight w:val="yellow"/>
          <w:lang w:val="ru-RU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городской среды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в 2019 году увеличены на 115290,2 тыс.руб., в 2020 году на 72,0 тыс.руб., в 2021 году на 72,0 тыс.руб., в том числе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1.за счет средств бюджета Московской области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следующие расходы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комплексное благоустройство территорий муниципальных образований в 2019 году 509,1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бустройство и установку детских игровых площадок в 2019 году 19305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монт дворовых территорий в 2019 году 9629,6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мероприятий по отлову и содержанию безнадзорных животных (в рамках осуществления переданных государственных полномочий) в 2019 году на 1104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оздание административных комиссий, уполномоченных рассматривать дела об административных правонарушениях в сфере благоустройства в 2019 году 72,0 тыс.руб., в 2020 году 72,0 тыс.руб., в 2021 году 72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монт подъездов в многоквартирных домах в 2019 году 8668,6 тыс.руб.;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1.2. сокращены следующие расходы: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ановку камер видеонаблюдения в подъездах многоквартирных домов, в 2019 году на 1375,1 тыс.руб.;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иобретение техники для нужд благоустройства в 2019 году на 4118,3 тыс.руб.;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"Светлый город" в 2019 году 3892,1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 за счет средств бюджета городского округа Ступино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1. дополнительно предусмотрены следующие расходы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офинансирование комплексного благоустройства территорий муниципальных образований в 2019 году 153,8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офинасирование обустройства и установки детских игровых площадок в 2019 году 195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благоустройство территории сквера им.Н.И.Новикова в 2019 году в сумме 83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зеленение, уборку, содержание общественных территорий, создание условий для благоустройства территории городского округа Ступино в 2019 году в сумме 1235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иобретение электрической энергии для обеспечения функционирования уличного освещения в 2019 году 180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"Светлый город", обслуживание и ремонт объектов уличного освещения на территории городского округа Ступино в 2019 году 20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монт подъездов в многоквартирных домах в 2019 году 306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капитального ремонта многоквартирных домов и жилых помещениях в 2019 году 23588,7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2. уменьшены следующие расходы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благоустройство мест массового отдыха населения в 2019 году на 4684,5 тыс.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офинансирование приобретения техники для нужд благоустройства на 1245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ановку камер видеонаблюдения в подъездах многоквартирных домов на 4158,5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энергетики, инженерно-коммунальной инфраструктуры и энергосбережения городского округа Ступино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в 2019 году уменьшены на 167047,0 тыс.руб., в 2020 году увеличены на 63000,0 тыс.руб., в 2021 году уменьшены на 6496,0 тыс.руб., в том числе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142" w:leader="none"/>
        </w:tabs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>за счет средств бюджета Московской области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0" w:leader="none"/>
          <w:tab w:val="left" w:pos="709" w:leader="none"/>
        </w:tabs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строительство блочно - модульной котельной в военном городке № 112 Михнево-3 в 2019 году в сумме 11813,7 тыс.руб.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0" w:leader="none"/>
          <w:tab w:val="left" w:pos="709" w:leader="none"/>
        </w:tabs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 на реализацию проектов государственно-частного партнерства в жилищно-коммунальном хозяйстве в сфере теплоснабжения в 2020году на 230047,0 тыс.руб., в 2021 году на 23896,0 тыс.руб;</w:t>
      </w:r>
    </w:p>
    <w:p>
      <w:pPr>
        <w:pStyle w:val="Normal"/>
        <w:numPr>
          <w:ilvl w:val="0"/>
          <w:numId w:val="3"/>
        </w:numPr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>за счет средств бюджета городского округа Ступино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1. увеличены расходы на реконструкцию, ремонт объектов водоснабжения в 2019 году на 2440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2. увеличены расходы на проектирование, ремонт, реконструкцию объектов теплового хозяйства и приобретение оборудования в 2019 году на 2659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3. увеличены расходы на проектирование, строительство, реконструкцию, ремонт тепловых сетей и сетей ГВС с применением современных материалов в 2019 году на 753,6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4. уменьшены расходы на строительство, ремонт и реконструкцию водопроводных сетей в 2019 году на 8709,4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5. уменьшены расходы на подключение (технологическое присоединение) сетей электро-, тепло-, водоснабжения и водоотведения в мкр. "Юго-Западный" г.Ступино в 2019 году на 23000,0 тыс.руб. и перераспределены на 2020 год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2.6. уменьшены расходы на организацию учета используемых энергетических ресурсов в жилищном фонде в 2019 году на 10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7. уменьшены расходы на строительство типовой блочно-модульной котельной мощностью 10,5 МВт по адресу: Московская область, Ступинский район, с. Ситне-Щелканово в 2019 году на 57400,0 тыс.руб. и перераспределены на 2020 год в сумме 40000,0 тыс.руб. и на 2021 год в сумме 174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Молодежь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 на реализацию программы в 2019 году увеличены на 7106,0 тыс.руб., в том числе: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за счет средств бюджета Московской области предусмотрены расходы в соответствии с Законом Московской области "О дополнительных мероприятиях по развитию жилищно-коммунального хозяйства и социально-культурной сферы на 2019 год и на плановый период 2020 и 2021 годов" на приобретение и установку уличной раздевалки для муниципального бюджетного учреждения по работе с молодежью «Подростково-молодежный клуб «Малино» в 2019 году – 106,0 тыс.руб.;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за счет средств бюджета городского округа Ступино увеличены расходы на обеспечение деятельности учреждений молодежной политики в 2019 году на 7000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highlight w:val="yellow"/>
          <w:lang w:val="ru-RU"/>
        </w:rPr>
      </w:pPr>
      <w:r>
        <w:rPr>
          <w:rFonts w:cs="Arial" w:ascii="Arial" w:hAnsi="Arial"/>
          <w:bCs/>
          <w:color w:val="000000"/>
          <w:szCs w:val="24"/>
          <w:highlight w:val="yellow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Создание условий для оказания медицинской помощи и социальной поддержки населения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 на реализацию программы увеличены в 2019 году на 4289,0 тыс.руб., в том числе:</w:t>
      </w:r>
    </w:p>
    <w:p>
      <w:pPr>
        <w:pStyle w:val="TextBodyIndent"/>
        <w:tabs>
          <w:tab w:val="left" w:pos="567" w:leader="none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1. увеличены расходы на обеспечение предоставления гражданам субсидий на оплату жилого помещения и коммунальных услуг за счет средств бюджета Московской области в 2019 году на 335,0 тыс.руб.;</w:t>
      </w:r>
    </w:p>
    <w:p>
      <w:pPr>
        <w:pStyle w:val="TextBodyIndent"/>
        <w:tabs>
          <w:tab w:val="left" w:pos="567" w:leader="none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2. дополнительно предусмотрены расходы на проведение мероприятий социальной направленности в 2019 году в сумме 99,0 тыс.руб.;</w:t>
      </w:r>
    </w:p>
    <w:p>
      <w:pPr>
        <w:pStyle w:val="TextBodyIndent"/>
        <w:tabs>
          <w:tab w:val="left" w:pos="567" w:leader="none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3. на реализацию мероприятий подпрограммы "Развитие и поддержка социально ориентированных некоммерческих организаций в городском округе Ступино" дополнительно предусмотрены расходы в 2019 году в сумме 3855,0 тыс.руб. за счет переноса мероприятий из муниципальной программы «Культура городского округа Ступино» и дополнительного выделения средств на проведение мероприятий в сфере культуры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/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Архитектура и градостроительство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</w:rPr>
        <w:t>Расходы на реализацию мероприятий программы в 2019 году</w:t>
      </w:r>
      <w:r>
        <w:rPr>
          <w:rFonts w:cs="Arial" w:ascii="Arial" w:hAnsi="Arial"/>
          <w:lang w:val="ru-RU"/>
        </w:rPr>
        <w:t xml:space="preserve"> увеличены на 2083,0 тыс.руб., в том числе:</w:t>
      </w:r>
    </w:p>
    <w:p>
      <w:pPr>
        <w:pStyle w:val="TextBodyIndent"/>
        <w:tabs>
          <w:tab w:val="clear" w:pos="567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1. за счет средств бюджета Московской области дополнительно предусмотрены расходы на 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й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в сумме 1882,0 тыс.руб.; </w:t>
      </w:r>
    </w:p>
    <w:p>
      <w:pPr>
        <w:pStyle w:val="TextBodyIndent"/>
        <w:tabs>
          <w:tab w:val="clear" w:pos="567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2. за счет средств бюджета Московской области увеличены расходы на осуществление государственных полномочий в соответствии с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на 201,0 тыс.руб.</w:t>
      </w:r>
    </w:p>
    <w:p>
      <w:pPr>
        <w:pStyle w:val="TextBodyIndent"/>
        <w:tabs>
          <w:tab w:val="clear" w:pos="567"/>
          <w:tab w:val="left" w:pos="9781" w:leader="none"/>
        </w:tabs>
        <w:spacing w:before="0" w:after="120"/>
        <w:ind w:firstLine="567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Непрограммные расходы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jc w:val="left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Непрограммные расходы уменьшены в 2019 году на 11222,4 тыс.руб. в 2020 году – на 2462,0 тыс.руб., в 2021 году – на 6849,0 тыс.руб., в том числе: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1.дополнительно предусмотрены расходы на составление (изменение) списков кандидатов в присяжные заседатели федеральных судов общей юрисдикции в Российской Федерации за счет средств бюджета Московской области в 2019 году – 26,1 тыс.руб., в 2020 году – 509,0 тыс.руб., в 2021 году – 537,0 тыс.руб.; 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2. резервные средства, предусмотренные </w:t>
      </w:r>
      <w:r>
        <w:rPr>
          <w:rFonts w:cs="Arial" w:ascii="Arial" w:hAnsi="Arial"/>
          <w:szCs w:val="24"/>
        </w:rPr>
        <w:t>на обеспечение софинансирования мероприятий, осуществляемых в рамках государственных программ Московской области</w:t>
      </w:r>
      <w:r>
        <w:rPr>
          <w:rFonts w:cs="Arial" w:ascii="Arial" w:hAnsi="Arial"/>
          <w:bCs/>
          <w:color w:val="000000"/>
          <w:szCs w:val="24"/>
          <w:lang w:val="ru-RU"/>
        </w:rPr>
        <w:t>, в сумме 3959,1 тыс.руб. перераспределены на соответствующие мероприятия муниципальных программ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3. уменьшен размер резервного фонда администрации городского округа Ступино в 2019 году на 7285,0 тыс.руб., в 2020 году на 2971,0 тыс.руб., в 2021 году на 7386,0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  <w:bCs/>
          <w:color w:val="000000"/>
          <w:szCs w:val="24"/>
          <w:highlight w:val="yellow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highlight w:val="yellow"/>
          <w:lang w:val="ru-RU"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19 год </w:t>
      </w:r>
      <w:r>
        <w:rPr>
          <w:rFonts w:cs="Arial" w:ascii="Arial" w:hAnsi="Arial"/>
          <w:bCs/>
        </w:rPr>
        <w:t>увеличатся на 114814,3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 xml:space="preserve"> и составят 6 257 741,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19 год </w:t>
      </w:r>
      <w:r>
        <w:rPr>
          <w:rFonts w:cs="Arial" w:ascii="Arial" w:hAnsi="Arial"/>
          <w:bCs/>
        </w:rPr>
        <w:t>увеличатся</w:t>
      </w:r>
      <w:r>
        <w:rPr>
          <w:rFonts w:cs="Arial" w:ascii="Arial" w:hAnsi="Arial"/>
        </w:rPr>
        <w:t xml:space="preserve"> на 114814,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7 178 381,0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19 год не изменится и составит 920 639,9 тыс. руб. (49,7% к общей сумме доходов без учета безвозмездных поступлений и поступлений по дополнительным нормативам); 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0 год </w:t>
      </w:r>
      <w:r>
        <w:rPr>
          <w:rFonts w:cs="Arial" w:ascii="Arial" w:hAnsi="Arial"/>
          <w:bCs/>
        </w:rPr>
        <w:t xml:space="preserve">увеличатся на </w:t>
      </w:r>
      <w:r>
        <w:rPr>
          <w:rFonts w:cs="Arial" w:ascii="Arial" w:hAnsi="Arial"/>
        </w:rPr>
        <w:t xml:space="preserve">115504,3 тыс. руб. </w:t>
      </w:r>
      <w:r>
        <w:rPr>
          <w:rFonts w:cs="Arial" w:ascii="Arial" w:hAnsi="Arial"/>
          <w:bCs/>
        </w:rPr>
        <w:t xml:space="preserve"> и составят 6 724 816,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0 год </w:t>
      </w:r>
      <w:r>
        <w:rPr>
          <w:rFonts w:cs="Arial" w:ascii="Arial" w:hAnsi="Arial"/>
          <w:bCs/>
        </w:rPr>
        <w:t xml:space="preserve">увеличатся </w:t>
      </w:r>
      <w:r>
        <w:rPr>
          <w:rFonts w:cs="Arial" w:ascii="Arial" w:hAnsi="Arial"/>
        </w:rPr>
        <w:t>на 236945,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6 942 768,7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>городского округа Ступино на 2020 год увеличится на 122440,8 и составит 303 952,2 тыс. руб. (16% к общей сумме доходов без учета безвозмездных поступлений и поступлений по дополнительным нормативам)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1 год </w:t>
      </w:r>
      <w:r>
        <w:rPr>
          <w:rFonts w:cs="Arial" w:ascii="Arial" w:hAnsi="Arial"/>
          <w:bCs/>
        </w:rPr>
        <w:t xml:space="preserve">уменьшатся на </w:t>
      </w:r>
      <w:r>
        <w:rPr>
          <w:rFonts w:cs="Arial" w:ascii="Arial" w:hAnsi="Arial"/>
        </w:rPr>
        <w:t xml:space="preserve">35843,4 тыс. руб. </w:t>
      </w:r>
      <w:r>
        <w:rPr>
          <w:rFonts w:cs="Arial" w:ascii="Arial" w:hAnsi="Arial"/>
          <w:bCs/>
        </w:rPr>
        <w:t xml:space="preserve"> и составят 61717256,9 тыс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1 год </w:t>
      </w:r>
      <w:r>
        <w:rPr>
          <w:rFonts w:cs="Arial" w:ascii="Arial" w:hAnsi="Arial"/>
          <w:bCs/>
        </w:rPr>
        <w:t xml:space="preserve">уменьшатся </w:t>
      </w:r>
      <w:r>
        <w:rPr>
          <w:rFonts w:cs="Arial" w:ascii="Arial" w:hAnsi="Arial"/>
        </w:rPr>
        <w:t>на 1297,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6 194 222,6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21 год увеличится на 36545,5 тыс.руб. и составит 190965,7 тыс.руб. (10% к общей сумме доходов без учета безвозмездных поступлений и поступлений по дополнительным нормативам). 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b/>
        </w:rPr>
        <w:t>Источниками финансирования дефицита</w:t>
      </w:r>
      <w:r>
        <w:rPr/>
        <w:t xml:space="preserve"> </w:t>
      </w:r>
      <w:r>
        <w:rPr>
          <w:bCs/>
        </w:rPr>
        <w:t xml:space="preserve">бюджета </w:t>
      </w:r>
      <w:r>
        <w:rPr/>
        <w:t>городского округа Ступино являются: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19 году: снижение остатков средств на счетах по учету средств местного бюджета в сумме 845639,9 тыс.руб. и кредиты от кредитных организаций в сумме 75000,0 тыс.руб.;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20 году: снижение остатков средств на счетах по учету средств местного бюджета в сумме 228952,2 тыс.руб. и кредиты от кредитных организаций в сумме 75000,0 тыс.руб.;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21 году: снижение остатков средств на счетах по учету средств местного бюджета в сумме 190965,7 тыс.рублей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/>
        </w:rPr>
        <w:t>В текстовую часть</w:t>
      </w:r>
      <w:r>
        <w:rPr>
          <w:rFonts w:cs="Arial" w:ascii="Arial" w:hAnsi="Arial"/>
        </w:rPr>
        <w:t xml:space="preserve"> решения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г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9 год и на плановый период 2020-2021 годов» предлагается внести следующие изменения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пункте 7 уточнить направление расходов;</w:t>
      </w:r>
    </w:p>
    <w:p>
      <w:pPr>
        <w:pStyle w:val="ConsPlus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в пункте 8 уточнить наименования и объемы предоставляемых в 2019-2021 годах субсидий юридическим лицам (за исключением субсидий государственным (муниципальным учреждениям)), индивидуальным предпринимателям, физическим лицам - производителям товаров, работ, услуг;</w:t>
      </w:r>
    </w:p>
    <w:p>
      <w:pPr>
        <w:pStyle w:val="ConsPlus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в пункте 9 уточнить наименование получателя субсиди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>в пункте 10 уточнить наименования и объемы предоставляемых в 2019-2021 годах субсидий некоммерческим организациям, не являющимся государственными (муниципальными) учреждениям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3 уточнить объем бюджетных ассигнований резервного фонда администрации городского округа Ступино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ункте 14 уточнить объем бюджетных ассигнований муниципального дорожного фонда </w:t>
      </w:r>
      <w:r>
        <w:rPr>
          <w:rFonts w:cs="Arial" w:ascii="Arial" w:hAnsi="Arial"/>
          <w:color w:val="000000"/>
        </w:rPr>
        <w:t>городского округа Ступино Московской области</w:t>
      </w:r>
      <w:r>
        <w:rPr>
          <w:rFonts w:cs="Arial" w:ascii="Arial" w:hAnsi="Arial"/>
        </w:rPr>
        <w:t xml:space="preserve"> на 2019 год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8 уточнить предельный объем муниципального дол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ского округа Ступи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  <w:tab/>
        <w:tab/>
        <w:tab/>
        <w:tab/>
        <w:t xml:space="preserve">                                                 В.Н.Кривобоков</w:t>
      </w:r>
    </w:p>
    <w:p>
      <w:pPr>
        <w:pStyle w:val="Normal"/>
        <w:spacing w:before="0" w:after="120"/>
        <w:ind w:right="45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iCs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4:00Z</dcterms:created>
  <dc:creator>bd</dc:creator>
  <dc:description/>
  <cp:keywords/>
  <dc:language>en-US</dc:language>
  <cp:lastModifiedBy>Татьяна</cp:lastModifiedBy>
  <cp:lastPrinted>2019-08-15T17:45:00Z</cp:lastPrinted>
  <dcterms:modified xsi:type="dcterms:W3CDTF">2019-08-19T13:35:00Z</dcterms:modified>
  <cp:revision>208</cp:revision>
  <dc:subject/>
  <dc:title>Пояснительная записка к проекту бюджета 2011 года</dc:title>
</cp:coreProperties>
</file>